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тфолио дошколь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формирования и использования портфолио дошкольника как способа накопления и оценки индивидуальных достижений ребенка в период его обучения в дошкольном образовательном учреждении (ДО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 портфолио дошкольника – собрать, систематизировать и зафиксировать результаты развития дошкольника, его усилия, прогресс и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тфолио дошкольника является перспективной формой представления индивидуальных достижений ребенка, т. к. позволяет учитывать результаты, достигнутые ребенком в разнообразных видах деятельности – учебной, творческой, игровой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тфолио дошкольника помогает решать важные педагогически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ть для каждого воспитанника ситуацию переживания успех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держивать интерес ребенка к определенному виду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ощрять его активность и самостояте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ть навыки учеб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действовать индивидуализации образования дошкольн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кладывать дополнительные предпосылки и возможности для его успешной социал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креплять взаимодействие с семьей воспитанника, повышать заинтересованность родителей (законных представителей) в результатах развития ребенка и совместной педагогической деятельности с Д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портфолио дошколь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тфолио воспитанника ДОУ является одной из составляющих «портрета» выпускника и играет важную роль при зачислении ребенка в 1 класс начальной школы для определения вектора его дальнейшего развития и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иод составления портфолио дошкольника – 1год (подготовительная группа ДО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ветственность за организацию формирования портфолио дошкольника и систематическое знакомство родителей (законных представителей) с его содержанием возлагается на педагога группы предшкольной подготовки и старшего воспитателя Д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ртфолио дошкольника хранится в ДОУ в течение всего времени пребывания ребенка в нем. При переводе ребенка в другое образовательное учреждение портфолио выдается на руки родителям (законным представителям) вместе с личным делом (медицинской картой)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выпуске ребенка из ДОУ ему вручается портфолио дошкольника, которое может быть использовано при поступлении ребенка в школу по усмотрению родителей (законных представител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, содержание и оформление портфолио дошколь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тфолио дошкольника име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итульный лист, который оформляется педагогом, родителем (законным представителей) совместно с ребенк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ую часть, которая включает в себя странич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ьтесь со мной о ребен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я семья ( моя мама, мой папа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и путешеств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й домашний любимец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и мои друзь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могу – помог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и любимые книг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 в школ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лотые ру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ые дост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портфолио дошкольника можно помести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окументы ( копии дипломов, наград, удостоверения об участии в конкурсах и пр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боты дошкольника (рисунки, аппликации, фотографии объемных построек, поделок из природного материала 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тограф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атериалы для портфолио собираются педагогами ДОУ совместно с детьми и их родителями (законными представителями) по результатам информационно-разъяснительной работы с н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ортфолио дошкольника должно быть красочным и ярким. Желательно, чтобы листы-разделители были раскрашены самим ребенк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бенок должен принимать участие в выборе красочной и нарядной папки для портфолио дошколь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зделы портфолио дошкольника необходимо систематически пополн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6:00Z</dcterms:created>
  <dc:creator>User</dc:creator>
  <dc:description/>
  <cp:keywords/>
  <dc:language>en-US</dc:language>
  <cp:lastModifiedBy>bsv</cp:lastModifiedBy>
  <cp:lastPrinted>2015-12-02T15:27:00Z</cp:lastPrinted>
  <dcterms:modified xsi:type="dcterms:W3CDTF">2015-12-02T12:28:00Z</dcterms:modified>
  <cp:revision>4</cp:revision>
  <dc:subject/>
  <dc:title/>
</cp:coreProperties>
</file>